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906"/>
        <w:gridCol w:w="668"/>
        <w:gridCol w:w="1761"/>
        <w:gridCol w:w="760"/>
        <w:gridCol w:w="226"/>
        <w:gridCol w:w="2183"/>
      </w:tblGrid>
      <w:tr>
        <w:trPr>
          <w:trHeight w:val="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你，真好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针对学生实际，训练他们感受生活、表达感情的能力。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训练学生的叙事能力，力求叙事具体、生动，又能扣住主旨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训练学生的构思能力和安排文章结构的能力。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训练学生的语言表达能力，语言力求表情达意，又能生动吸引人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训练学生的叙事能力，力求叙事具体、生动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在叙述的过程中要融入自己的情感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b/>
                <w:bCs/>
                <w:sz w:val="24"/>
              </w:rPr>
              <w:t>欣赏歌曲，导入新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sz w:val="24"/>
              </w:rPr>
              <w:t>播放歌曲。</w:t>
            </w:r>
            <w:r>
              <w:rPr>
                <w:color w:val="0070C0"/>
                <w:sz w:val="24"/>
              </w:rPr>
              <w:t>【课件</w:t>
            </w:r>
            <w:r>
              <w:rPr>
                <w:color w:val="0070C0"/>
                <w:sz w:val="24"/>
              </w:rPr>
              <w:t>2</w:t>
            </w:r>
            <w:r>
              <w:rPr>
                <w:color w:val="0070C0"/>
                <w:sz w:val="24"/>
              </w:rPr>
              <w:t>】</w:t>
            </w:r>
            <w:r>
              <w:rPr>
                <w:sz w:val="24"/>
              </w:rPr>
              <w:t>刘和刚的《父亲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欣赏后谈一谈自己的感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总结谈话：父爱如山，在每个人的成长过程中，父亲为了孩子的成长，费尽了心血。当孩子慢慢成长起来，父亲却像一棵大树一样渐渐枯萎了。歌曲中“这辈子做你的儿女我没有做够，央求你呀下辈子还做我的父亲。”这一句感动得无数人流下热泪。想想一路走来，一直有父亲陪伴左右，真想大声喊出一句话“有你，真好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今天，我们就来写一篇作文：有你，真好</w:t>
            </w:r>
            <w:r>
              <w:rPr>
                <w:color w:val="FF0000"/>
                <w:sz w:val="24"/>
              </w:rPr>
              <w:t>（板书题目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color w:val="00B050"/>
                <w:sz w:val="24"/>
              </w:rPr>
              <w:t>播放歌曲，创设情境，使学生真切感受到“有你，真好”的那种感觉，为接下来写好作文作准备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心构思，列出提纲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出示：</w:t>
            </w:r>
            <w:r>
              <w:rPr>
                <w:color w:val="0070C0"/>
                <w:sz w:val="24"/>
              </w:rPr>
              <w:t>【课件</w:t>
            </w:r>
            <w:r>
              <w:rPr>
                <w:color w:val="0070C0"/>
                <w:sz w:val="24"/>
              </w:rPr>
              <w:t>3</w:t>
            </w:r>
            <w:r>
              <w:rPr>
                <w:color w:val="0070C0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看到“有你，真好”这句话，你想到了谁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为什么觉得有他“真好”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哪件事或哪几件事让你感触比较深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当时的场景是怎样的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分组，针对以上问题，小组内的同学自由发言，相互交流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审题指导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“你”——可以父母、亲朋、师长，也可以是同学、路人、对手等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“好”——有你的好处应该在文中明确反映出来，读者应该能够在第一时间感受出来，体会出感情来；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“你”——要是全文与“你”相符，不要出现人称牵强的现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列出写作提纲。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细读范文，含英咀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细读课前下发的范文《有你，真好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范文：            </w:t>
            </w:r>
            <w:r>
              <w:rPr>
                <w:sz w:val="24"/>
              </w:rPr>
              <w:t>有你，真好 </w:t>
            </w:r>
          </w:p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sz w:val="24"/>
              </w:rPr>
              <w:t>是你将我教育成人，是你教我丰富的知识，让我已不再那么幼稚反而成熟许多，同学们都亲切地叫你“老戴”。 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你上课十分严肃，上课时很少有微笑，表情十分严肃认真，好像把我们当作你的亲生儿女一样对待。由于你上课的威严，让我们有几分惧怕。你为了能让我们考上好的中学，教室里的荧光屏你不知升降了多少次，遇到了难题，你总是非常耐心地一一解答。有什么事没做好，你会十分具有责任心地耐心教导我们，为了我们，你的眼睛发炎了都还要坚持给我们上课。 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虽然“老戴”上课时十分严肃，可到了课下却又十分亲切温和。 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记得六年级的我还是十分地健忘，每趟都会忘记带伞，有一天下起了大雨，妈妈上班工作很忙，爸爸又去三明工作了。“老戴”看见了焦急等待的我，便要送我一程，到了“老戴”家前的那片空地时，她便把雨伞给了我，叫我自己回去，不送我了。因为“老戴”家中有个女儿要照顾，我便拿着雨伞说了声谢谢消失在雨帘中。可我却没有注意到“老戴”为了不让我淋着，又怕我看到会自己跑回家，便把雨伞倾向我，而自己却淋了一身。 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还有一回，那时体弱多病的我，因为拉肚子去医院看病而无法按时到校，稍好一些才到学校。一进门“老戴”那双充满些血丝的眼睛就望着我，第一句暖心的话就是：“好些了吗？”我点了点头，便进了教室继续上课。 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在小学的六年中，有三年都是“老戴”教，在要毕业即将分别的时刻，大家都哭了，眼泪像断了线的珠子，怎么也止不住。 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是你像蜡烛一般燃烧了自己，照亮了我们，是你像园丁一样，哺育了我们，让我学到了不少的知识。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有你真好！我的数学老师——戴老师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交流：从这篇文章中你学到了什么？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假想情境，精心作文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出示题目及要求。</w:t>
            </w:r>
          </w:p>
          <w:p>
            <w:pPr>
              <w:pStyle w:val="Normal"/>
              <w:spacing w:lineRule="exact" w:line="440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【课件</w:t>
            </w:r>
            <w:r>
              <w:rPr>
                <w:color w:val="0070C0"/>
                <w:sz w:val="24"/>
              </w:rPr>
              <w:t>4</w:t>
            </w:r>
            <w:r>
              <w:rPr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题目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有你，真好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要求：①结合个人生活经历，选取真实的生活片断，写一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上的记叙文；</w:t>
            </w:r>
          </w:p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文章叙事清楚，结构完整，内容充实；</w:t>
            </w:r>
          </w:p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恰当运用描写、抒情等表达方式，写出真情实感；</w:t>
            </w:r>
          </w:p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作文中不得出现真实的校名和人名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假想这个“你”就在眼前，你在用文字和他对话。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写完后读一读，看看事情写得具体吗？融入了自己的情感了吗？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事情具体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感情真挚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color w:val="00B050"/>
                <w:sz w:val="24"/>
              </w:rPr>
              <w:t>写之前，先给予学生提示和审题指导，目的是使学生明确写法，积累经验，为学生写好作文树立信心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color w:val="00B050"/>
                <w:sz w:val="24"/>
              </w:rPr>
              <w:t>学生细读范文后交流自己的收获，然后把学到的写作方法运用到本节课的作文中去，这样的学习效果应该是比较明显的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/>
            </w:pPr>
            <w:r>
              <w:rPr>
                <w:color w:val="FF0000"/>
                <w:sz w:val="24"/>
              </w:rPr>
              <w:t>有你，真好</w:t>
            </w:r>
          </w:p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事情具体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感情真挚</w:t>
            </w:r>
          </w:p>
        </w:tc>
      </w:tr>
      <w:tr>
        <w:trPr>
          <w:trHeight w:val="525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这次习作的教学，我力求调动学生参与热情，充分利用鼓励性的语言，让孩子们对写作充满兴趣，愿意动笔，激发他们的热情。力求让孩子们“快</w:t>
            </w:r>
            <w:hyperlink r:id="rId2" w:tgtFrame="http://www.unjs.com/fanwenwang/jiaoxuefansi/_blank">
              <w:r>
                <w:rPr>
                  <w:rStyle w:val="InternetLink"/>
                  <w:sz w:val="24"/>
                </w:rPr>
                <w:t>快乐</w:t>
              </w:r>
            </w:hyperlink>
            <w:r>
              <w:rPr>
                <w:sz w:val="24"/>
              </w:rPr>
              <w:t>乐上习作，轻轻松松写作文。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我充分以学生为主体，通过</w:t>
            </w:r>
            <w:hyperlink r:id="rId3" w:tgtFrame="http://www.unjs.com/fanwenwang/jiaoxuefansi/_blank">
              <w:r>
                <w:rPr>
                  <w:rStyle w:val="InternetLink"/>
                  <w:sz w:val="24"/>
                </w:rPr>
                <w:t>教师</w:t>
              </w:r>
            </w:hyperlink>
            <w:r>
              <w:rPr>
                <w:sz w:val="24"/>
              </w:rPr>
              <w:t>的引领实现教师、伙伴、自我三位一体自主</w:t>
            </w:r>
            <w:hyperlink r:id="rId4" w:tgtFrame="http://www.unjs.com/fanwenwang/jiaoxuefansi/_blank">
              <w:r>
                <w:rPr>
                  <w:rStyle w:val="InternetLink"/>
                  <w:sz w:val="24"/>
                </w:rPr>
                <w:t>合作</w:t>
              </w:r>
            </w:hyperlink>
            <w:r>
              <w:rPr>
                <w:sz w:val="24"/>
              </w:rPr>
              <w:t>探究的教学模式。能够不拘教学流程灵活的针对学生的突发</w:t>
            </w:r>
            <w:hyperlink r:id="rId5" w:tgtFrame="http://www.unjs.com/fanwenwang/jiaoxuefansi/_blank">
              <w:r>
                <w:rPr>
                  <w:rStyle w:val="InternetLink"/>
                  <w:sz w:val="24"/>
                </w:rPr>
                <w:t>情况</w:t>
              </w:r>
            </w:hyperlink>
            <w:r>
              <w:rPr>
                <w:sz w:val="24"/>
              </w:rPr>
              <w:t>整体调控教学过程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本节课也有不足和困惑的地方，主要表现在小组交流时，有个别小组没有真正发挥交流的作用，流于形式。我认识到，习作教学重在激发学生的乐于写作和乐于表达，表达自己的真情实感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虽然这节课不是十分完美，但我相信只要我不断地探索，</w:t>
            </w:r>
            <w:hyperlink r:id="rId6" w:tgtFrame="http://www.unjs.com/fanwenwang/jiaoxuefansi/_blank">
              <w:r>
                <w:rPr>
                  <w:rStyle w:val="InternetLink"/>
                  <w:sz w:val="24"/>
                </w:rPr>
                <w:t>坚持</w:t>
              </w:r>
            </w:hyperlink>
            <w:r>
              <w:rPr>
                <w:sz w:val="24"/>
              </w:rPr>
              <w:t>不懈地努力，写作之</w:t>
            </w:r>
            <w:hyperlink r:id="rId7" w:tgtFrame="http://www.unjs.com/fanwenwang/jiaoxuefansi/_blank">
              <w:r>
                <w:rPr>
                  <w:rStyle w:val="InternetLink"/>
                  <w:sz w:val="24"/>
                </w:rPr>
                <w:t>花</w:t>
              </w:r>
            </w:hyperlink>
            <w:r>
              <w:rPr>
                <w:sz w:val="24"/>
              </w:rPr>
              <w:t>一定会竞相开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js.com/Special/kuaile/" TargetMode="External"/><Relationship Id="rId3" Type="http://schemas.openxmlformats.org/officeDocument/2006/relationships/hyperlink" Target="http://www.unjs.com/Special/jiaoshigongzuozongjie/" TargetMode="External"/><Relationship Id="rId4" Type="http://schemas.openxmlformats.org/officeDocument/2006/relationships/hyperlink" Target="http://www.unjs.com/Special/hezuoxieyi/" TargetMode="External"/><Relationship Id="rId5" Type="http://schemas.openxmlformats.org/officeDocument/2006/relationships/hyperlink" Target="http://www.unjs.com/Special/qingkuangshuoming/" TargetMode="External"/><Relationship Id="rId6" Type="http://schemas.openxmlformats.org/officeDocument/2006/relationships/hyperlink" Target="http://www.unjs.com/Special/jianchi/" TargetMode="External"/><Relationship Id="rId7" Type="http://schemas.openxmlformats.org/officeDocument/2006/relationships/hyperlink" Target="http://www.unjs.com/Special/h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20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